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Celem tej lekcji jest sprawdzenie wiadomości z lekcji 1 i 2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examen 1, cd adjunto al libro - pista 4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1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ienen 4 páginas con 7 ejercicio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. Diles que tienen una hora lectiva para escr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comendamos que empecéis con el ejercicio 7 - la compresión auditiva. Da </w:t>
        <w:br/>
        <w:t>a tus alumnos unos minutos para que lean la instrucción y el contenido del ejercicio y pon dos veces la pista 4 del cd adjunto al libr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uego hacen otros ejercicios individualmente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ámenes y despídete de tus alumnos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B0F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00B0F0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1 está dividido en cuatro partes: parte léxica, gramatical, de comprensión lectora y auditiva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0 puntos: en la primera parte el alumno puede obtener </w:t>
        <w:br/>
        <w:t xml:space="preserve">20 puntos, en la segunda 30 puntos, en tercera 10 y en la última 10 puntos. Por la variación en poner notas no vamos a proponer la puntuación por notas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570"/>
        <w:gridCol w:w="2500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lent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gustan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menos divertida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rí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 gus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ás elegante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ueñ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nos gus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n corto com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afa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 gus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ás cómodo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ufan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s gusta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nos fuerte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rjet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es gus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ayor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obármelo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gus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n organizada com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s gus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nos tranquila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a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s gusta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nor qu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eladerí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gus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n acogedor como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25"/>
        <w:gridCol w:w="630"/>
        <w:gridCol w:w="1415"/>
        <w:gridCol w:w="1547"/>
        <w:gridCol w:w="1110"/>
        <w:gridCol w:w="993"/>
      </w:tblGrid>
      <w:tr>
        <w:trPr>
          <w:trHeight w:val="391" w:hRule="atLeast"/>
        </w:trPr>
        <w:tc>
          <w:tcPr>
            <w:tcW w:w="35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35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  <w:tc>
          <w:tcPr>
            <w:tcW w:w="2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</w:tr>
      <w:tr>
        <w:trPr>
          <w:trHeight w:val="236" w:hRule="atLeast"/>
        </w:trPr>
        <w:tc>
          <w:tcPr>
            <w:tcW w:w="35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F</w:t>
            </w:r>
          </w:p>
        </w:tc>
      </w:tr>
      <w:tr>
        <w:trPr>
          <w:trHeight w:val="120" w:hRule="atLeast"/>
        </w:trPr>
        <w:tc>
          <w:tcPr>
            <w:tcW w:w="6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s</w:t>
            </w:r>
          </w:p>
        </w:tc>
        <w:tc>
          <w:tcPr>
            <w:tcW w:w="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11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1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am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f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ristina es mejor en Matemáticas que Ana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x</w:t>
            </w:r>
          </w:p>
        </w:tc>
      </w:tr>
      <w:tr>
        <w:trPr>
          <w:trHeight w:val="493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u cumpleaños es el 19 de agosto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m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ristina es Gémini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na normalmente viste unos vaqueros con una camiseta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x</w:t>
            </w:r>
          </w:p>
        </w:tc>
      </w:tr>
      <w:tr>
        <w:trPr>
          <w:trHeight w:val="493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ristina es alta, delgada y rubia, tiene el pelo largo y rizado con los ojos verdes y muy bonito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15     </w:t>
      <w:tab/>
      <w:tab/>
      <w:tab/>
      <w:tab/>
      <w:tab/>
      <w:tab/>
      <w:tab/>
      <w:t xml:space="preserve">                                   Exame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0:45:00Z</dcterms:created>
  <dc:creator>*</dc:creator>
  <dc:description/>
  <cp:keywords/>
  <dc:language>en-US</dc:language>
  <cp:lastModifiedBy>katarzynapalonka1@gmail.com</cp:lastModifiedBy>
  <dcterms:modified xsi:type="dcterms:W3CDTF">2018-12-09T21:21:00Z</dcterms:modified>
  <cp:revision>13</cp:revision>
  <dc:subject/>
  <dc:title>    </dc:title>
</cp:coreProperties>
</file>